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</w:rPr>
        <w:t>ГЛАВЫ ПЕСЧА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СЕРАФИМОВИЧ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ОЙ ОБЛАСТИ</w:t>
      </w:r>
    </w:p>
    <w:p>
      <w:pPr>
        <w:pStyle w:val="Normal"/>
        <w:pBdr>
          <w:bottom w:val="single" w:sz="24" w:space="1" w:color="000000"/>
        </w:pBdr>
        <w:jc w:val="center"/>
        <w:rPr>
          <w:sz w:val="40"/>
        </w:rPr>
      </w:pPr>
      <w:r>
        <w:rPr>
          <w:sz w:val="40"/>
        </w:rPr>
        <w:t>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                                                                                    </w:t>
      </w:r>
      <w:r>
        <w:rPr>
          <w:sz w:val="28"/>
        </w:rPr>
        <w:t>16 июля 2025 г.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ча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афимович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1 полугодие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8.2 Положением «Об утверждении Положения о  бюджетном процессе в Песчановском сельском поселении Серафимовичском муниципального района Волгоградской области», утвержденного Решением Песчановского сельского Совета Серафимовичского муниципального района от 28.02.2023 года № 7</w:t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Песчановского сельского поселения Серафимовичского муниципального района за 1 полугодие 2025 года по доходам в сумме 4532,5 тыс. рублей и по расходам в сумме 5294,2 тыс. рублей  с превышением расходов над доходами  в сумме 761,7 тыс. рублей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А.К. Умаргалиев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0:00Z</dcterms:created>
  <dc:creator>бухгалтерия</dc:creator>
  <dc:description/>
  <cp:keywords/>
  <dc:language>en-US</dc:language>
  <cp:lastModifiedBy>Анатолий Кеценко</cp:lastModifiedBy>
  <cp:lastPrinted>2014-08-11T11:05:00Z</cp:lastPrinted>
  <dcterms:modified xsi:type="dcterms:W3CDTF">2025-07-15T08:36:00Z</dcterms:modified>
  <cp:revision>78</cp:revision>
  <dc:subject/>
  <dc:title> </dc:title>
</cp:coreProperties>
</file>